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461645</wp:posOffset>
                </wp:positionV>
                <wp:extent cx="4237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  <w:t xml:space="preserve">Presidential vs. Radical Reconstruc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2.7pt;mso-wrap-distance-left:9.05pt;mso-wrap-distance-right:9.05pt;mso-wrap-distance-top:0pt;mso-wrap-distance-bottom:0pt;margin-top:-36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  <w:t xml:space="preserve">Presidential vs. Radical Reconstru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esidential Reconstruction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anted to restore Union quick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Returned confiscated property to white Confederat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Pardoned hundreds of former Confederate officers and government offici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Undermined Freedman’s Bureau by ordering confiscated lands returned to white plan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Johnson appointed governors to re-draft the new constitutions which would include  the thirteenth amendm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Thought it was over by 186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9188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avid Johansso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Jacob Garc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Amanda Pe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72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David Johansson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Jacob Garcia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Amanda Pe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gressional Reconstruc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-1866 Radical Republicans gained control of both hou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Passed Reconstruction act which reduced state to conquered territories and set up five military districts. Each was commanded by a Union Genera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ongress also declared martial law in these territories and sent troop to enforce th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Passed fifteenth amendment so that black suffrage could not be reversed in fut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Also passed second Reconstruction Act which made the Union troops charge of voter registra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Ended in 187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03:00Z</dcterms:created>
  <dc:creator>cfisd</dc:creator>
  <dc:description/>
  <cp:keywords/>
  <dc:language>en-US</dc:language>
  <cp:lastModifiedBy>cfisd</cp:lastModifiedBy>
  <dcterms:modified xsi:type="dcterms:W3CDTF">2010-05-07T18:03:00Z</dcterms:modified>
  <cp:revision>2</cp:revision>
  <dc:subject/>
  <dc:title/>
</cp:coreProperties>
</file>